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ерхнекаменский детский сад «Карлыгач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еремшанского муниципального района Республики Татарстан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педагогического совета МБДО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рлыгач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шан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____»______________2016 г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ерхнекаменский детский сад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рлыгач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Шамсутдинова М.С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20__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ом заведующего МБДОУ «Карлыгач» №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«___»_______2016    г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чей программе педагога в дошкольном образовательном учреждени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бюджетного дошкольного образовательного учрежд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ерхнекаменский детский сад «Карлыгач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ремшанского муниципального района Республики Татарста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9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9"/>
      </w:tblGrid>
      <w:tr>
        <w:trPr/>
        <w:tc>
          <w:tcPr>
            <w:tcW w:w="10399" w:type="dxa"/>
            <w:tcBorders/>
            <w:shd w:fill="FFFFFF" w:val="clear"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862"/>
            </w:tblGrid>
            <w:tr>
              <w:trPr>
                <w:trHeight w:val="246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Общие полож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   Настоящее Положение разработано в соответствии с законом РФ «Об образовании», Закон Санкт-Петербурга от 17 июля 2013 года №461-83"Об образовании в Санкт-Петербурге", приказом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, приказом Министерства образования и науки РФ от 17 октября 2013 г. № 1155 «Об утверждении Федерального образовательного стандарта дошкольного образования», Уставом ГБДО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Рабочая программа является неотъемлемой частью образовательной программы ГБДОУ, направлена на реализацию образовательных программ в полном объ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абочая программа разрабатывается на основе основной общеобразовательной программы по следующим областям: «Физическое развитие», « Социально-коммуникативное развитие», «Речевое развитие», «Художественно-эстетическое развитие», «Познавательное развитие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    Рабочая программа (далее по тексту РП) – документ, определяющий в соответствии с региональным компонентом, с приоритетным направлением ДОУ основное содержание  образования, объем знаний, умений, который предстоит освоить его участника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    За полнотой и качеством реализации РП осуществляется должностной контроль старшего воспитате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    Положение о РП вступает в силу с момента издания приказа «Об утверждении Положения» и действует до внесения изме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    Положение считается пролонгированным на следующий период, если не было изменений и дополне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Цели и задачи рабочей  программы педагог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   Цель РП – планирование, организация и управление воспитательным процесс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   РП регламентирует деятельность педагогических работ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   РП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   конкретизирует цели и задач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 определяет объем и содержание   материала, умений и навыков, которыми должны овладеть воспитанни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   оптимально распределяет время по тема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   способствует совершенствованию методики проведения образовательной деятельнос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   активизирует познавательную деятельность воспитанников, развитие их творческих способносте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   применяет современные образовательные технолог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Структура учебной рабочей програм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рограммы является формой представления образовательных областей  как целостной системы, отражающей внутреннюю логику организации учебно-методического материала, и включает в себя следующие элементы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    Титульный лист (наименование, статус программы, автор программы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    Пояснительная записка (введение, возрастные особенности детей, организация режима пребывания детей)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    Объем нагрузки, перечень основных видов организованной образовательной деятельности, Содержание психолого-педагогической работы по образовательным областя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    Календарно-тематический пла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    Список литерату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Требования к содержанию рабочей учебной програм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    РП должна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 четко определять место, задач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 реализовать системный подход в отборе программного материа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 конкретно определить требования к приобретаемым  воспитанниками знаниям и умения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     рационально определить формы организации процесса обучения и воспитания с учетом возрастных особенностей дете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ребования к оформлению РП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    Набор текста производится в текстовом редакторе Word   for Windows с одной стороны листа формата А4, тип шрифта: TimesNewRoman, размер - 12 (14) п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    Оформление титульного лис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бщеобразовательного учреждения в соответствии с Уставом ДО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, когда и кем утверждена Р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группы возраст дет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педагогического работника, составившего данную Р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селенного пункта и год разработки програм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смотрение и утверждение рабочих програм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    РП рассматривается на педагогическом совете ДО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    РП разрабатывается и рекомендуется на ДОУ до 1 сентября будущего учебного год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    Педагогический совет выносит свое решение о соответствии рабочей программы существующим требованиям и Уставу ДО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    Утверждение РП заведующим ДОУ  осуществляется до 1 сентября текущего учебного го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    Оригинал РП, утвержденный заведующим ДОУ, находится у старшего воспитателя. В течение учебного года старший воспитатель осуществляют должностной контроль за реализацией рабочих  програм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    Копии календарно-тематического планирования находятся на руках педагогических работ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зменения и дополнения в рабочих программа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     РП является документом, отражающим процесс развития образовательного учреждения. Она может изменяться, но в конечном итоге воспитанники должны завершать свое обучение развитие по данной РП на соответствующей ступени образ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.    Основания для внесения изменений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     предложения педагогических работников по результатам работы в текущем учебном год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   обновление списка литерату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     предложения педагогического совета, администрации ДО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.    Дополнения и изменения в РП могут вноситься ежегодно перед началом нового</w:t>
              <w:br/>
              <w:t>учебного года. Изменения вносятся в РП в виде вкладыша «Дополнения к РП». При накоплении большого количества изменения РП корректируются в соответствии с накопленным материал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 Контроль осуществляется в соответствии с годовым планом, Положением о контрольной деятельност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  Ответственность за полноту и качество реализации рабочей программы возлагается на воспитателей и специалис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 Контроль за полнотой реализации рабочих программ возлагается на старшего воспитате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ранение рабочих  програм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    Рабочие учебные программы хранятся в методическом кабинете ДО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        К РП имеют доступ все педагогические работники и администрация ДО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        Рабочая учебная программа хранится 3 года после истечения срока ее действия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567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43">
    <w:name w:val="fontstyle43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7:00Z</dcterms:created>
  <dc:creator>Admin</dc:creator>
  <dc:description/>
  <cp:keywords/>
  <dc:language>en-US</dc:language>
  <cp:lastModifiedBy>детсад</cp:lastModifiedBy>
  <cp:lastPrinted>2016-11-05T15:56:00Z</cp:lastPrinted>
  <dcterms:modified xsi:type="dcterms:W3CDTF">2017-04-25T13:14:00Z</dcterms:modified>
  <cp:revision>24</cp:revision>
  <dc:subject/>
  <dc:title/>
</cp:coreProperties>
</file>